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>„</w:t>
      </w:r>
      <w:r>
        <w:rPr>
          <w:b/>
        </w:rPr>
        <w:t xml:space="preserve">Przebudowa drogi gminnej polegająca  na wykonaniu chodnika dla pieszych w jej  pasie drogowym w miejscowości  Podborze”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 Janowiec i  Radomyśl Wielk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, 15 i 20 cm po mechanicznym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/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/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/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/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2-05-17T11:46:00Z</dcterms:modified>
  <cp:revision>27</cp:revision>
  <dc:subject/>
  <dc:title>SZCZEGÓŁOWA SPECYFIKACJA TECHNICZNA</dc:title>
</cp:coreProperties>
</file>